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before="120" w:after="0"/>
        <w:ind w:left="317" w:hanging="0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ind w:left="317" w:hanging="0"/>
        <w:jc w:val="right"/>
        <w:rPr/>
      </w:pPr>
      <w:r>
        <w:rPr/>
        <w:t xml:space="preserve">по инфраструктуре, начальник Управления имущественно- </w:t>
      </w:r>
    </w:p>
    <w:p>
      <w:pPr>
        <w:pStyle w:val="Normal"/>
        <w:ind w:left="317" w:hanging="0"/>
        <w:jc w:val="right"/>
        <w:rPr/>
      </w:pPr>
      <w:r>
        <w:rPr/>
        <w:t xml:space="preserve">хозяйственного комплекса администрации Котласского </w:t>
      </w:r>
    </w:p>
    <w:p>
      <w:pPr>
        <w:pStyle w:val="Normal"/>
        <w:ind w:left="317" w:hanging="0"/>
        <w:jc w:val="right"/>
        <w:rPr/>
      </w:pPr>
      <w:r>
        <w:rPr/>
        <w:t xml:space="preserve">муниципального округа Архангельской области </w:t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  <w:t>______________________ /В.П. Проскуряков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     » октября 202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город Котлас</w:t>
        <w:tab/>
        <w:tab/>
        <w:t xml:space="preserve">                                                                                   «___» ____________ 2025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  <w:lang w:val="ru-RU"/>
        </w:rPr>
        <w:t>«Продавец»</w:t>
      </w:r>
      <w:r>
        <w:rPr>
          <w:sz w:val="22"/>
          <w:szCs w:val="22"/>
          <w:lang w:val="ru-RU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</w:t>
      </w:r>
      <w:r>
        <w:rPr>
          <w:color w:val="000000"/>
          <w:sz w:val="22"/>
          <w:szCs w:val="22"/>
          <w:lang w:val="ru-RU"/>
        </w:rPr>
        <w:t xml:space="preserve">, и </w:t>
      </w:r>
      <w:r>
        <w:rPr>
          <w:b/>
          <w:bCs/>
          <w:sz w:val="22"/>
          <w:szCs w:val="22"/>
          <w:lang w:val="ru-RU"/>
        </w:rPr>
        <w:t>__________________________</w:t>
      </w:r>
      <w:r>
        <w:rPr>
          <w:sz w:val="22"/>
          <w:szCs w:val="22"/>
          <w:lang w:val="ru-RU"/>
        </w:rPr>
        <w:t xml:space="preserve">_________________ </w:t>
      </w:r>
      <w:r>
        <w:rPr>
          <w:i/>
          <w:iCs/>
          <w:sz w:val="22"/>
          <w:szCs w:val="22"/>
          <w:lang w:val="ru-RU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именуемый в дальнейшем </w:t>
      </w:r>
      <w:r>
        <w:rPr>
          <w:b/>
          <w:sz w:val="22"/>
          <w:szCs w:val="22"/>
          <w:lang w:val="ru-RU"/>
        </w:rPr>
        <w:t>«Покупатель»</w:t>
      </w:r>
      <w:r>
        <w:rPr>
          <w:sz w:val="22"/>
          <w:szCs w:val="22"/>
          <w:lang w:val="ru-RU"/>
        </w:rPr>
        <w:t>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электронного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TextBody"/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</w:t>
      </w:r>
      <w:r>
        <w:rPr/>
        <w:t xml:space="preserve"> </w:t>
      </w:r>
      <w:r>
        <w:rPr>
          <w:sz w:val="22"/>
          <w:szCs w:val="22"/>
        </w:rPr>
        <w:t>а Покупатель – принять и оплатить недвижимое имущество – нежилое помещение, расположенное в здании по адресу: Архангельская область, Котласский муниципальный округ, деревня Федотовская, улица Н.Рубцова, д. 44, кадастровый номер: 29:07:041701:419, площадь: 142,0 кв.м, именуемое в дальнейшем «Имущество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Имущество принадлежит Продавцу на праве собственности на основании закона Архангельской области от 27.04.2022 № 554-34-ОЗ «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» и решения Собрания депутатов Котласского муниципального округа Архангельской области от 23.12.2022 № 66 «О правопреемстве органов местного самоуправления Котласского муниципального округа Архангельской области», что подтверждается записью государственной регистрации права в Едином государственном реестре недвижимости от 11.02.2025 № 29:07:041701:419-29/007/2025-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момент заключения договора Имущество в споре или под арестом</w:t>
      </w:r>
      <w:r>
        <w:rPr/>
        <w:t xml:space="preserve"> </w:t>
      </w:r>
      <w:r>
        <w:rPr>
          <w:sz w:val="22"/>
          <w:szCs w:val="22"/>
        </w:rPr>
        <w:t>не состоит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2.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расположено в нежилом здании</w:t>
      </w:r>
      <w:r>
        <w:rPr/>
        <w:t xml:space="preserve"> </w:t>
      </w:r>
      <w:r>
        <w:rPr>
          <w:bCs/>
          <w:sz w:val="22"/>
          <w:szCs w:val="22"/>
        </w:rPr>
        <w:t>по адресу: Архангельская область, Котласский муниципальный округ, д. Федотовская, ул. Н.Рубцова, д. 44, кадастровый номер: 29:07:041701:15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Характеристика здания – общая площадь: 156,7 кв.м, назначение: нежилое; количество этажей: 1, год постройки: 1971, материал наружных стен: брусчатые, наличие инженерно-технических коммуникаций: подключено электроснабжение 220В, отопление от собственного котла на твердом топливе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Здание, указанное в пункте 2.1. договора, длительное время не эксплуатируется  и находится в 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3. Покупатель обязан перед подписанием акта приема-передачи осмотреть Имущество и проверить его техническое состояние. 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электронного аукциона и составляет _______ (____________________) рублей с учетом налога на добавленную стоимость (20%)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Цена продажи Имущества без учета налога на добавленную стоимость составляет _______ (____________________)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бавленную стоимость составляет _______ (____________________) рубле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Задаток в размере 27480,00 рублей (Двадцать семь тысяч четыреста восемьдесят рублей 00 копеек), внесенный Покупателем в соответствии с регламентом электронной торговой площадки, засчитывается в счет оплаты по договор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рядок расчетов: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физического лица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муниципального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11"/>
          <w:i/>
          <w:sz w:val="22"/>
          <w:szCs w:val="22"/>
        </w:rPr>
        <w:t>Покупатель в течение 15 (Пятнадцати) рабочих дней с даты заключения настоящего договора обязан перечислить сумму налога на добавленную стоимость</w:t>
      </w:r>
      <w:r>
        <w:rPr>
          <w:i/>
        </w:rPr>
        <w:t xml:space="preserve"> </w:t>
      </w:r>
      <w:r>
        <w:rPr>
          <w:rStyle w:val="Style11"/>
          <w:i/>
          <w:sz w:val="22"/>
          <w:szCs w:val="22"/>
        </w:rPr>
        <w:t xml:space="preserve">от продажи Имущества в размере _______ (____________________) рублей на расчетный счет: </w:t>
      </w:r>
    </w:p>
    <w:p>
      <w:pPr>
        <w:pStyle w:val="Normal"/>
        <w:ind w:firstLine="567"/>
        <w:jc w:val="both"/>
        <w:rPr/>
      </w:pPr>
      <w:r>
        <w:rPr>
          <w:rStyle w:val="Style11"/>
          <w:sz w:val="22"/>
          <w:szCs w:val="22"/>
        </w:rPr>
        <w:t xml:space="preserve">Наименование получателя: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>ФУ</w:t>
      </w:r>
      <w:r>
        <w:rPr/>
        <w:t xml:space="preserve"> </w:t>
      </w:r>
      <w:r>
        <w:rPr>
          <w:rStyle w:val="Style11"/>
          <w:sz w:val="22"/>
          <w:szCs w:val="22"/>
        </w:rPr>
        <w:t xml:space="preserve">администрации Котласского муниципального округа Архангельской области (УИХК администрации Котласского муниципального округа Архангельской области) лицевой счет 05243Q49100)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расчетный счет  03232643115270002400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единый казначейский счет (корреспондирующий счет) 40102810045370000016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КБК 16200000000000000000, ОКТМО  11527000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значение платежа: НДС от продажи муниципального имущества по договору купли-продажи от _____ № __.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юридического лица, индивидуального предпринимателя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rStyle w:val="Style11"/>
          <w:i/>
          <w:sz w:val="22"/>
          <w:szCs w:val="22"/>
        </w:rPr>
        <w:t xml:space="preserve">Налог на добавленную стоимость уплачивается налоговым агентом </w:t>
      </w:r>
      <w:r>
        <w:rPr>
          <w:i/>
          <w:sz w:val="22"/>
          <w:szCs w:val="22"/>
        </w:rPr>
        <w:t xml:space="preserve">в </w:t>
      </w:r>
      <w:r>
        <w:rPr>
          <w:rStyle w:val="Style11"/>
          <w:i/>
          <w:sz w:val="22"/>
          <w:szCs w:val="22"/>
        </w:rPr>
        <w:t xml:space="preserve">соответствии с пунктом 8  статьи 161 Налогового кодекса Российской Федерации. 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 w:val="22"/>
          <w:szCs w:val="22"/>
        </w:rPr>
        <w:t>3.4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одавец обязуется подготовить Имущество к передаче, включая составление акта о приеме-передаче муниципального имущества, являющегося неотъемлемой частью договора (приложение № 1 к проекту договора). Акт составляется в электронной форме и подписывается усиленными квалифицированными электронными подписями Сторо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акте приема-передачи фиксируются данные о техническом состоянии Имущества, а также показания прибора учета электроэнерги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ередача Покупателю Имущества по акту приема-передачи осуществляется в течение </w:t>
        <w:br/>
        <w:t xml:space="preserve">10 (Десяти) рабочих дней со дня полной оплаты его стоимости в месте его нахождения по адресу: Архангельская область, Котласский муниципальный округ, деревня Федотовская, улица Н.Рубцова, дом 44. Обязательство Продавца передать Имущество считается исполненным после размещения и подписания усиленной квалифицированной электронной подписью Продавца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о дня размещения и подписания усиленной квалифицированной электронной подписью Продавца акта приема-передачи Покупатель обязуется</w:t>
      </w:r>
      <w:r>
        <w:rPr/>
        <w:t xml:space="preserve"> </w:t>
      </w:r>
      <w:r>
        <w:rPr>
          <w:sz w:val="22"/>
          <w:szCs w:val="22"/>
        </w:rPr>
        <w:t xml:space="preserve">подписать усиленной квалифицированной электронной подписью Покупателя акт приема-передачи. Обязательство Покупателя принять Имущество считается исполненным после подписания усиленной квалифицированной электронной подписью Покупателя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Уклонение одной из Сторон от подписания акта приема-передачи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 Риск случайной гибели или случайного повреждения Имущества переходит к Покупателю после передачи объекта и подписания Сторонами акта приема-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Продавец в течение 5 (Пяти) рабочих дней после подписания Сторонами акта приема-передачи Имущества подает заявку и электронные документы в орган, осуществляющий государственную регистрацию прав, через личный кабинет на официальном сайте Росреестра для государственной регистрации перехода права собственности на Имущество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се необходимые расходы по государственной регистрации перехода прав несет Покупа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5. Право собственности на приобретаемое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пунктом 3.3. настоящего договора, Продавец вправе потребовать с Покупателя уплаты неустойки (пеней) за каждый день просрочки в размере </w:t>
        <w:br/>
        <w:t xml:space="preserve">0,1 (одна десятая) процента от неоплаченной су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направляется любым из следующих способ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азным письмо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считается доставленной, если 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sz w:val="22"/>
          <w:szCs w:val="22"/>
        </w:rPr>
        <w:t>6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ar10">
        <w:r>
          <w:rPr>
            <w:rStyle w:val="InternetLink"/>
            <w:sz w:val="22"/>
            <w:szCs w:val="22"/>
          </w:rPr>
          <w:t>пункте 6.4</w:t>
        </w:r>
      </w:hyperlink>
      <w:r>
        <w:rPr>
          <w:sz w:val="22"/>
          <w:szCs w:val="22"/>
        </w:rPr>
        <w:t xml:space="preserve"> договора, спор передается в Арбитражный суд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Изменение и досрочное расторжение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1. Все изменения и дополнения к договору должны быть совершены в форме электронных документов и подписаны усиленной квалифицированной электронной подписью Сторон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2. Договор может быть досрочно расторгнут по соглашению Сторон либо по требованию одной из Сторон в порядке и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7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4. Настоящий договор считается расторгнутым по основанию, предусмотренному пунктом 5.3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8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. Договор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2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3. Если иное не предусмотрено Договором, уведомления и иные юридически значимые сообщения могут направляться Сторонами факсом, электронной почтой или ины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4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9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 инфраструктуре, начальник </w:t>
            </w:r>
            <w:r>
              <w:rPr>
                <w:bCs/>
                <w:sz w:val="22"/>
                <w:szCs w:val="22"/>
              </w:rPr>
              <w:t>Управления имущественно-хозяйственного комплекс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          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__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договора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. Федотовская                                                                                                   «___» __________ 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</w:t>
      </w:r>
      <w:r>
        <w:rPr>
          <w:color w:val="000000"/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принимает в собственность согласно договору купли-продажи муниципального имущества № ___ от ________ 2025 года недвижимое имущест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жилое помещение, расположенное в здании по адресу: Архангельская область, Котласский муниципальный округ, деревня Федотовская, улица Н.Рубцова, д. 44, кадастровый номер: 29:07:041701:419, площадь: 142,0 кв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хническое состояние Имущества:__________________________________________________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смотрел передаваемое нежилое помещение и принимает его в том качественном состоянии, как оно есть на день подписания настоящего акта приема-передачи, претензий к Продавцу нет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ния прибора учета электроэнергии: _________________________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-хозяйственного компле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3-05-22T13:47:00Z</cp:lastPrinted>
  <dcterms:modified xsi:type="dcterms:W3CDTF">2025-10-03T14:25:00Z</dcterms:modified>
  <cp:revision>152</cp:revision>
  <dc:subject/>
  <dc:title>   </dc:title>
</cp:coreProperties>
</file>